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8695</wp:posOffset>
            </wp:positionH>
            <wp:positionV relativeFrom="paragraph">
              <wp:posOffset>-626745</wp:posOffset>
            </wp:positionV>
            <wp:extent cx="7467600" cy="1059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соревнован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анные соревнования являются профессиональными спортивными соревнованиями. Участие в данных соревнованиях направлено на получение дохода спортсменами, занявшими 1 мест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Соревнования проводятся в соответствии с Правилами вида спорта «киокусинкай», утвержденными приказом Министерства спорта Российской Федерации от 18 мая 2022 года № 425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ревнования являются личны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ревнования являются отборочными для участия в финальном этапе спортивных соревнований по киокусинкай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летней Спартакиады молодёжи (юниорская) России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. Москва, Варшавское шоссе, д. 118, корп. 1</w:t>
      </w:r>
    </w:p>
    <w:p>
      <w:pPr>
        <w:pStyle w:val="Normal"/>
        <w:spacing w:before="0" w:after="0"/>
        <w:ind w:left="25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Центр Боевых Искус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и проведения:</w:t>
      </w:r>
      <w:r>
        <w:rPr>
          <w:rFonts w:cs="Times New Roman" w:ascii="Times New Roman" w:hAnsi="Times New Roman"/>
          <w:sz w:val="28"/>
          <w:szCs w:val="28"/>
        </w:rPr>
        <w:t xml:space="preserve"> 30 мая – 01 июня 2025 года</w:t>
      </w:r>
    </w:p>
    <w:p>
      <w:pPr>
        <w:pStyle w:val="Normal"/>
        <w:spacing w:before="0" w:after="0"/>
        <w:ind w:left="1701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списание мероприят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 мая 2025 года (пят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езда команд и суд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:00-15:00 – комиссия по допуск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:00-16:00 – судейский семин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00-17:30 – жеребьев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:00 – общее собрание спортсменов, тренеров, судейской колле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мая 2025 года (суббо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:00 – предварительные поеди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:00 – Церемония открытия соревнова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30 – продолжение поединков: полуфинальные поединки, бои за 3 ме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:00 – финальные поеди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:30 – церемония награждения победителей и призё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1 июня 2025 года (воскресень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ъезда команд и суд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руководство проведения соревновани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тор соревнований Общественная организация</w:t>
      </w:r>
    </w:p>
    <w:p>
      <w:pPr>
        <w:pStyle w:val="Normal"/>
        <w:spacing w:before="0" w:after="0"/>
        <w:ind w:left="426" w:hanging="36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Общероссийская спортивная Федерация «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Ассоциация Киокусинкай</w:t>
      </w:r>
    </w:p>
    <w:p>
      <w:pPr>
        <w:pStyle w:val="Normal"/>
        <w:spacing w:before="0" w:after="0"/>
        <w:ind w:left="426" w:hanging="360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и».</w:t>
      </w:r>
    </w:p>
    <w:p>
      <w:pPr>
        <w:pStyle w:val="Normal"/>
        <w:spacing w:before="0" w:after="0"/>
        <w:ind w:left="360" w:hanging="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Главная судейская коллег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й – Бура Андрей Владимирович, СВ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ного судьи – Белый Константин Владимирович, СВ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соревнований – Химиченко Анастасия Александровна, СВК</w:t>
      </w:r>
    </w:p>
    <w:p>
      <w:pPr>
        <w:pStyle w:val="Normal"/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Организационный комит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– Суворов Сергей Геннадь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ргкомит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005 г. Москва, ул. Радио, дом 7, строение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: 8 (495) 640-23-6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Организаторы соревнований за возможные травмы, полученные </w:t>
      </w:r>
    </w:p>
    <w:p>
      <w:pPr>
        <w:pStyle w:val="Normal"/>
        <w:spacing w:before="0" w:after="0"/>
        <w:ind w:left="42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соревнований, ответственности не несу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Требования к спортсменам и условия их допуск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Условия, определяющие допуск спортсменов к соревнованиям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К спортивным соревнованиям допускаются сильнейшие спортсме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предварительный отбор, в возрасте от 18 лет со спортивной квалификацией не ниже 1 спортивного разряда и стилевой квалификацией не ниже 4 кю, включенные в списки кандидатов в спортивные сборные команды соответствующего субъекта РФ по киокусинкай на 2025 год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 На комиссию по допуску руководитель команды предоставляет оригинал заявки (от субъекта РФ), а каждый спортсмен должен иметь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bookmarkStart w:id="0" w:name="_Hlk135755190"/>
      <w:bookmarkEnd w:id="0"/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правка о допуске к соревнованиям (если не проставлен соответствующий допуск в заявке), подписанная врачом по лечебной физкультуре или врачом по спортивной медицине, заверенная его личной печатью и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, выданная не ранее 03 мая 2025 года. В справке должен быть допуск к участию в соревнованиях по киокусинкай. </w:t>
      </w:r>
    </w:p>
    <w:p>
      <w:pPr>
        <w:pStyle w:val="Normal"/>
        <w:spacing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правка не из физкультурно-спортивного диспансера, необходимо также иметь при себе копию лицензии медицинской организации, заверившей справ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портивную квалифика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сертификат РАА «РУСАДА» о прохождении курса «Антидопинг курс 2025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трахования от несчастного случая, действительный на момент соревнований – спортивная страховка (оригинал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заявление спортсмена – приложение № 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35755190"/>
      <w:bookmarkEnd w:id="1"/>
      <w:r>
        <w:rPr>
          <w:rFonts w:cs="Times New Roman" w:ascii="Times New Roman" w:hAnsi="Times New Roman"/>
          <w:sz w:val="28"/>
          <w:szCs w:val="28"/>
        </w:rPr>
        <w:t>куртка от до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енщинам также необходимо предъявить защитное снаря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отсутствии любого из указанных документов спортсмен может быть не допущен к участию в соревнованиях.</w:t>
      </w:r>
    </w:p>
    <w:p>
      <w:pPr>
        <w:pStyle w:val="Normal"/>
        <w:spacing w:before="0" w:after="0"/>
        <w:ind w:left="148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</w:t>
      </w:r>
      <w:bookmarkStart w:id="2" w:name="_Hlk135755981"/>
      <w:r>
        <w:rPr>
          <w:rFonts w:cs="Times New Roman" w:ascii="Times New Roman" w:hAnsi="Times New Roman"/>
          <w:sz w:val="28"/>
          <w:szCs w:val="28"/>
        </w:rPr>
        <w:t xml:space="preserve"> Каждый спортсмен, допущенный к соревнованиям, должен и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е доги и пояс, соответствующий квалификации спортсме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ую раковину на пах </w:t>
      </w:r>
      <w:r>
        <w:rPr>
          <w:rFonts w:cs="Times New Roman" w:ascii="Times New Roman" w:hAnsi="Times New Roman"/>
          <w:b/>
          <w:sz w:val="28"/>
          <w:szCs w:val="28"/>
        </w:rPr>
        <w:t>для мужчин обязательно</w:t>
      </w:r>
      <w:r>
        <w:rPr>
          <w:rFonts w:cs="Times New Roman" w:ascii="Times New Roman" w:hAnsi="Times New Roman"/>
          <w:sz w:val="28"/>
          <w:szCs w:val="28"/>
        </w:rPr>
        <w:t>, для женщин по жела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ик установленного образца </w:t>
      </w:r>
      <w:r>
        <w:rPr>
          <w:rFonts w:cs="Times New Roman" w:ascii="Times New Roman" w:hAnsi="Times New Roman"/>
          <w:b/>
          <w:sz w:val="28"/>
          <w:szCs w:val="28"/>
        </w:rPr>
        <w:t>для женщин обязатель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а (протектор ротовой полости) по желанию. Если на зубах установлены брекеты, то капа обязательн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средства защиты должны соответствовать стандарту АКР – приложение № 4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2"/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ВНИМАНИЕ! Все средства защиты должны быть индивидуальны у каждого спортсмена!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Численный состав команды: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представитель команды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– до 5 человек в каждой весовой категории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тренеры команды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команды (если таковой имеется);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jc w:val="both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и – 6 человек от каждой общероссийской организации-члена АКР, имеющие опыт судейства соревнований подобного уровня и квалификационную категорию спортивного судьи не ниже перв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т быть приглашены судьи из резерва судей высшей квалификации ВКС АКР. Окончательный состав судейской коллегии утверждается судейским комитетом АК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соревновани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в следующих весовых и возрастных категориях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42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Возрастная категор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Весовая категория</w:t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Мужчины 18 лет и старш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60, 65, 70, 75, 80, 85, 90, 95, 95+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Женщины 18 лет и старш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50, 55, 60, 65, 70, 70+</w:t>
            </w:r>
          </w:p>
        </w:tc>
      </w:tr>
    </w:tbl>
    <w:p>
      <w:pPr>
        <w:pStyle w:val="Normal"/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3.2.3. Правил вида спорта «киокусинкай», утверждённых приказом Министерства спорта Российской Федерации от 18 мая 2022 года № 425, для участия в спортивных соревнованиях указанное количество лет спортсмену должно исполниться до дня начала соревнований (то есть не позднее 29 мая 2025 года). День начала соревнований – день комиссии по допуску, 30 мая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поединков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жчины, женщ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очные бои: 2 мин. + 2 мин. + 2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финальные и финальные бои: 3 мин. + 2 мин. + 2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ница в весе при определении победителя не учитыв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явке спортсмена на татами после объявления его фамилии в течение 60 секунд, спортсмену засчитывается пора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одведения итогов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Спортивные соревнования проводятся по системе с выбыванием после одного поражения, согласно правилам по киокусинка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авшие полуфиналисты проводят бой за 3 место. В каждой весовой категории разыгрывается одно треть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 и призеров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Победители и призеры соревнований (1-3 место) награждаются медалями, дипломами, кубками соответствующих степе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Дополнительно могут устанавливаться памятные призы спонсорами и другими организац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допинговый контрол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мотрение Оргкомитета соревнований, в соответствии с правилами Всемирного антидопингового агентства (</w:t>
      </w:r>
      <w:r>
        <w:rPr>
          <w:rFonts w:cs="Times New Roman" w:ascii="Times New Roman" w:hAnsi="Times New Roman"/>
          <w:sz w:val="28"/>
          <w:szCs w:val="28"/>
          <w:lang w:val="en-US"/>
        </w:rPr>
        <w:t>WADA</w:t>
      </w:r>
      <w:r>
        <w:rPr>
          <w:rFonts w:cs="Times New Roman" w:ascii="Times New Roman" w:hAnsi="Times New Roman"/>
          <w:sz w:val="28"/>
          <w:szCs w:val="28"/>
        </w:rPr>
        <w:t>) и РАА «РУСАДА», любой участник соревнований может быть подвергнут процедуре допинг-конт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 Финансовые условия указаны в приложении №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Спортсмены, занявшие 1 места, будут награждены денежными призам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 000* рублей – если в категории восемь и менее спортсмен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 000* рублей – если в категории девять и более спортсм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- суммы указаны без учета НДФЛ. Дополнительно НДФЛ 13 % будет оплачен АКР за каждого призёра. Перечисление денежных средств будет осуществляться по безналичному расче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оступили АКР от публично-правовой компании «Единый регулятор азартных игр» в рамках перечисления целевых отчислений, удержанных с организаторов азартных игр, направляемых на финансирование мероприятий по развитию соответствующей части вида спорта киокусинк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1.2.1 Каждый участник должен при себе иметь следующие документы: паспорт (разворот с фото и с пропиской), СНИЛС, ИНН, полные реквизиты для перечисления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на участ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 Срок подачи заявок на участие (приложение № 1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до 05 мая 2025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Срок подачи заявок на судейство </w:t>
      </w:r>
      <w:r>
        <w:rPr>
          <w:rFonts w:cs="Times New Roman" w:ascii="Times New Roman" w:hAnsi="Times New Roman"/>
          <w:b/>
          <w:bCs/>
          <w:sz w:val="28"/>
          <w:szCs w:val="28"/>
        </w:rPr>
        <w:t>до 15 апреля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явкой должны быть предоставлены следующие документы: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роживание судей в гостинице – приложение № 5. Информация по предоставляемым гостиницам находится в приложении № 6;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удей – приложение № 2;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здные документы на иногородних суд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ьба обратить внимание, что компенсация расходов на приобретение проездных документов производится только в случа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ки билетов на личную карту спортивного судьи (авиа – эконом-класс с багажом, ЖД – плацкарт или купе, автобусные перевозки – при наличии кассового че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я проездных документов на официальном сайте авиакомпании или РЖД (при приобретении билетов через сайты-агрегаторы, турагенства и т.д. компенсация не производитс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прибытия/отъезда должны совпадать с датами проведения соревнований согласно ЕКП (прибытие в Москву строго 30 мая 2025 года не позднее 11:30, отъезд из Москвы 01 июня 2025 год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сьба учитывать, что расходы на все дополнительные услуги и проезд на личном автотранспорте компенсации не подлеж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2.2 ВНИМАНИЕ! На комиссии по допуску принимается только оригинал заявки от субъекта РФ установленной формы в печатном виде (приложение № 7). Заявка должна быть заверена печатью и подписана руководителем органа исполнительной власти субъекта Российской Федерации в области физической культуры и спорта, подписана и заверена печатью руководителя Ассоциации Киокусинкай субъекта Российской Федерации, подписана и заверена личной круглой печатью врача по спортивной медицине (который обязан заверить допуск каждого спортсмена) с расшифровкой фамилии, имени, отчества (при наличии) врача и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допущенных спортсменов в заявке указывается пропис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ка не подписана физкультурно-спортивным диспансером, то необходимо иметь при себе копию лицензии медицинской организации, заверившей заяв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>Допуск спортсменов к спортивным соревнованиям по медицинским показаниям осуществляется не ранее, чем за 30 дней до начала сорев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НИМАНИЕ! Подпись факсимиле на заявке считается недействительной! Заявки с отсканированными печатями на комиссии по допуску не принимаю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одачи предварительных заявок просьба обращаться в Вашу общероссийскую организацию-члена АК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 Вызовы для сборных команд субъектов РФ в 2025 году на межрегиональные и всероссийские соревнования оформляться не будут. Согласно пункту 4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межрегиональных и всероссийских официальных спортивных соревнованиях по виду спорта «киокусинкай» на 2025 год: «Настоящее Положение является основанием для командирования спортсменов, тренеров, спортивных судей и иных специалистов в области физической культуры и спорта на спортивные соревнования органами исполнительной власти субъектов Российской Федерации в области физической культуры и спор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4 Оригинал заявки (приложение № 7) вместе со всеми необходимыми документами предоставляется представителем команды в комиссию по допус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Форма предварительной заявки от общероссийской организации-члена А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РЕДВАРИТЕЛЬНАЯ 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участие во Всероссийских соревнованиях по киокусинкай «Кубок АК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реди мужчин и женщин по весовым категор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0 мая – 01 июня 2025 года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бщероссийской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552"/>
        <w:gridCol w:w="1276"/>
        <w:gridCol w:w="992"/>
        <w:gridCol w:w="709"/>
        <w:gridCol w:w="708"/>
        <w:gridCol w:w="851"/>
        <w:gridCol w:w="2268"/>
        <w:gridCol w:w="1984"/>
        <w:gridCol w:w="2410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П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Фамилия, Имя, Отчество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Дата ро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порт. кв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К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портивные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(не более т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убъект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ФИО тренера(ов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01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</w:rPr>
        <w:t>Приложение № 2 – Заявка на судейств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удейство </w:t>
      </w:r>
      <w:r>
        <w:rPr>
          <w:rFonts w:cs="Times New Roman" w:ascii="Times New Roman" w:hAnsi="Times New Roman"/>
          <w:b/>
        </w:rPr>
        <w:t>Всероссийских соревнований по киокусинкай «Кубок АК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реди мужчин и женщин по весовым категор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мая – 01 июня 2025 г.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изации-члена АК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2"/>
        <w:gridCol w:w="1326"/>
        <w:gridCol w:w="888"/>
        <w:gridCol w:w="1418"/>
        <w:gridCol w:w="1276"/>
        <w:gridCol w:w="1134"/>
        <w:gridCol w:w="396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полностью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Дата рождения, возраст </w:t>
            </w: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(ДД.ММ.ГГГГ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дейская квал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СВ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щий стаж судейства (число полны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егион РФ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сновные турниры (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  <w:t>не более трёх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), которые обслуживали в качестве судьи (дать полные названия турниров с указанием места и даты проведения, примерного числа обслуженных боев и своей роли: главный судья, рефери на татами, боковой судья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и печать Презид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-члена АКР___________________________________________________/М.П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2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3" w:name="_Hlk135755410"/>
      <w:bookmarkEnd w:id="3"/>
      <w:r>
        <w:rPr>
          <w:rFonts w:cs="Times New Roman" w:ascii="Times New Roman" w:hAnsi="Times New Roman"/>
        </w:rPr>
        <w:t>Приложение № 3 – заявление спортсм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53" w:right="-14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судье А.В. Б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spacing w:before="0" w:after="0"/>
        <w:ind w:left="648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lineRule="auto" w:line="36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№___________</w:t>
      </w:r>
    </w:p>
    <w:p>
      <w:pPr>
        <w:pStyle w:val="Normal"/>
        <w:spacing w:lineRule="auto" w:line="36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 когда выдан _______________</w:t>
      </w:r>
    </w:p>
    <w:p>
      <w:pPr>
        <w:pStyle w:val="Normal"/>
        <w:spacing w:lineRule="auto" w:line="36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допустить меня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о Всероссийских соревнованиях по киокусинкай «Кубок АКР» среди мужчин и женщин по весовым категориям, которые состоятся 30 мая – 01 июня 2025 г. по адресу: г. Москва, Варшавское шоссе, д. 118, корп. 1, Московский Центр Боевых Искус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мной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у.</w:t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илами соревнований по киокусинкай ознакомлен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  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Фамилия, Имя, Отчество собственноручно                          подпи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bookmarkStart w:id="4" w:name="_Hlk135755410"/>
      <w:bookmarkStart w:id="5" w:name="_Hlk135755909"/>
      <w:bookmarkEnd w:id="4"/>
      <w:r>
        <w:rPr>
          <w:rFonts w:cs="Times New Roman" w:ascii="Times New Roman" w:hAnsi="Times New Roman"/>
        </w:rPr>
        <w:t>Приложение 4 – требования к экипировке участников соревнован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ЭКИПИРОВКЕ УЧАСТНИКОВ ВСЕРОССИЙСКИХ СОРЕВНОВАНИЙ ПО КИОКУСИНКАЙ «КУБОК АКР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, допущенный к соревнованиям, должен иметь индивидуальное защитное снаряж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ное снаряжение должно быть </w:t>
      </w:r>
      <w:r>
        <w:rPr>
          <w:rFonts w:cs="Times New Roman" w:ascii="Times New Roman" w:hAnsi="Times New Roman"/>
          <w:bCs/>
          <w:sz w:val="28"/>
          <w:szCs w:val="28"/>
        </w:rPr>
        <w:t>белого цвета</w:t>
      </w:r>
      <w:r>
        <w:rPr>
          <w:rFonts w:cs="Times New Roman" w:ascii="Times New Roman" w:hAnsi="Times New Roman"/>
          <w:sz w:val="28"/>
          <w:szCs w:val="28"/>
        </w:rPr>
        <w:t>, в хорошем состоянии – чистое, целое, без потертостей с потерей цвета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ктор на грудь – женщины обязательно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ускается только протектор на грудь, промаркированный АКР. </w:t>
      </w:r>
      <w:r>
        <w:rPr>
          <w:rFonts w:cs="Times New Roman" w:ascii="Times New Roman" w:hAnsi="Times New Roman"/>
          <w:sz w:val="28"/>
          <w:szCs w:val="28"/>
        </w:rPr>
        <w:t>Участницам разрешается использовать протектор на грудь следующего образца: верхняя граница протектора – не выше уровня вторых ребер, нижняя граница протектора – не ниже края реберных дуг, боковые границы протектора – по передним подмышечным линиям; протектор должен защищать как минимум грудь. Протектор может иметь пластиковые элементы, но они должны быть прикрыты уплотнителем толщиной не менее 1 с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рещается использовать жесткие пластиковые протекторы на грудь. </w:t>
      </w:r>
      <w:r>
        <w:rPr>
          <w:rFonts w:cs="Times New Roman" w:ascii="Times New Roman" w:hAnsi="Times New Roman"/>
          <w:sz w:val="28"/>
          <w:szCs w:val="28"/>
        </w:rPr>
        <w:t>Поверх протектора на грудь обязательно должна быть надета белая футболка без рисунка и кружева.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аховый протектор (раковина) – мужчины обязательно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ховый протектор (раковина) для женщин – по жела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а (протектор ротовой полости)</w:t>
      </w:r>
      <w:r>
        <w:rPr>
          <w:rFonts w:cs="Times New Roman" w:ascii="Times New Roman" w:hAnsi="Times New Roman"/>
          <w:sz w:val="28"/>
          <w:szCs w:val="28"/>
        </w:rPr>
        <w:t xml:space="preserve"> – по желанию, кроме случая, когда спортсмен носит бреке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bookmarkStart w:id="6" w:name="_Hlk135755909"/>
      <w:r>
        <w:rPr>
          <w:rFonts w:cs="Times New Roman" w:ascii="Times New Roman" w:hAnsi="Times New Roman"/>
          <w:sz w:val="28"/>
          <w:szCs w:val="28"/>
          <w:lang w:eastAsia="ja-JP"/>
        </w:rPr>
        <w:t>Все средства защиты должны быть индивидуальны, у каждого участника!</w:t>
      </w:r>
      <w:bookmarkEnd w:id="6"/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ВНИМАНИЕ! ЗАЩИТНОЕ СНАРЯЖЕНИЕ НЕОБХОДИМО ПРЕДЪЯВИТЬ НА КОМИССИИ ПО ДОПУСКУ! ПРИ ОТСУТСТВИИ ЗАЩИТНОГО СНАРЯЖЕНИЯ УСТАНОВЛЕННОГО ОБРАЗЦА, УЧАСТНИК НЕ БУДЕТ ДОПУЩЕН К СОРЕВНОВАНИЯМ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</w:rPr>
        <w:t>Приложение № 5 – Заявка на прожив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проживание в гости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и спортсм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х соревнований по киокусинкай «Кубок АК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ужчин и женщин по весовым категор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и тел представителя команды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559"/>
        <w:gridCol w:w="992"/>
        <w:gridCol w:w="1134"/>
        <w:gridCol w:w="1560"/>
        <w:gridCol w:w="1275"/>
        <w:gridCol w:w="1134"/>
      </w:tblGrid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2-х или 4-х местном размещен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дну строку вписывать всех прожива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ном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/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е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но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мест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мест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ей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 печать ________________________________________/М.П./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ПО БРОНИРОВАНИЮ ГОСТИН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ронирования номеров необходимо до 05 мая 2025 года направить заявку (приложение № 5) с указанием промокода «КУБОК АКР» на электронную почту – </w:t>
      </w:r>
      <w:r>
        <w:rPr>
          <w:rStyle w:val="Objectmrcssattr"/>
          <w:rFonts w:cs="Times New Roman" w:ascii="Times New Roman" w:hAnsi="Times New Roman"/>
          <w:color w:val="005A95"/>
          <w:sz w:val="28"/>
          <w:szCs w:val="28"/>
          <w:u w:val="single"/>
        </w:rPr>
        <w:t>reservation@sevastopol-hotel.ru,</w:t>
      </w:r>
      <w:r>
        <w:rPr>
          <w:rStyle w:val="Objectmrcssattr"/>
          <w:rFonts w:cs="Times New Roman" w:ascii="Times New Roman" w:hAnsi="Times New Roman"/>
          <w:color w:val="005A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.: +7 (495) 318-49-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Количество мест в официальной гостинице ограничено! Просьба заранее бронировать гостиниц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Ю СУДЕЙ! Бронирование номеров для судей будет осуществляться через офис Вашей общероссийской организ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– Информация об официальной гостинице турни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тиница «Севастопол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г. Москва, ул. Большая Юшуньская, 1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ро:</w:t>
      </w:r>
      <w:r>
        <w:rPr>
          <w:rFonts w:cs="Times New Roman" w:ascii="Times New Roman" w:hAnsi="Times New Roman"/>
          <w:sz w:val="28"/>
          <w:szCs w:val="28"/>
        </w:rPr>
        <w:t xml:space="preserve"> Севастопольская, Каховска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325"/>
        <w:gridCol w:w="2916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егория номер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 руб/сутк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з завтра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 руб/сут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 завтраком</w:t>
            </w:r>
          </w:p>
        </w:tc>
      </w:tr>
      <w:tr>
        <w:trPr>
          <w:trHeight w:val="59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местный (1 человек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77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6 030 </w:t>
            </w:r>
          </w:p>
        </w:tc>
      </w:tr>
      <w:tr>
        <w:trPr>
          <w:trHeight w:val="59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ухместный (2 человека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8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380</w:t>
            </w:r>
          </w:p>
        </w:tc>
      </w:tr>
      <w:tr>
        <w:trPr>
          <w:trHeight w:val="59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тырехместный (2 комнаты по 2 человека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8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 36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ремя заезда в гостиницу – 14:00. При раннем заезде гостиница предоставляет номера по мере освобождения. Возможность раннего заезда оплачивается дополнительно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ремя выезда из гостиницы – 12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ПО БРОНИРОВАНИЮ ГОСТИНИЦ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ронирования номеров необходимо направить заявку до 05 мая (приложение № 5) с указанием промокода «КУБОК АКР» на электронную почту – </w:t>
      </w:r>
      <w:r>
        <w:rPr>
          <w:rStyle w:val="Objectmrcssattr"/>
          <w:rFonts w:cs="Times New Roman" w:ascii="Times New Roman" w:hAnsi="Times New Roman"/>
          <w:color w:val="005A95"/>
          <w:sz w:val="28"/>
          <w:szCs w:val="28"/>
          <w:u w:val="single"/>
        </w:rPr>
        <w:t>reservation@sevastopol-hotel.ru,</w:t>
      </w:r>
      <w:r>
        <w:rPr>
          <w:rStyle w:val="Objectmrcssattr"/>
          <w:rFonts w:cs="Times New Roman" w:ascii="Times New Roman" w:hAnsi="Times New Roman"/>
          <w:color w:val="005A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.: +7 (495) 318-49-8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Количество мест в официальной гостинице ограничено! Просьба заранее бронировать гостиниц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Ю СУДЕЙ! Бронирование номеров для судей будет осуществляться через офис Вашей общероссийской организац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 – Форма заявки от субъекта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 участие </w:t>
      </w:r>
      <w:r>
        <w:rPr>
          <w:rFonts w:cs="Times New Roman" w:ascii="Times New Roman" w:hAnsi="Times New Roman"/>
          <w:b/>
          <w:sz w:val="28"/>
          <w:szCs w:val="28"/>
        </w:rPr>
        <w:t>во Всероссийских соревнованиях по киокусинк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бок АК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мужчин и женщин по весовым категор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0 мая – 01 июня 2025 г.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наименование субъекта Р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О представителя команды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представителя команды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sz w:val="16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1117"/>
        <w:gridCol w:w="1275"/>
        <w:gridCol w:w="1134"/>
        <w:gridCol w:w="993"/>
        <w:gridCol w:w="1275"/>
        <w:gridCol w:w="1134"/>
      </w:tblGrid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Фамилия, Имя, Отчество (полностью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Дата р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Весовая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порт. кв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К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ФИО тренера(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Виза врача</w:t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соревнованиям допущен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  <w:tab/>
        <w:tab/>
      </w:r>
      <w:r>
        <w:rPr>
          <w:rFonts w:cs="Times New Roman" w:ascii="Times New Roman" w:hAnsi="Times New Roman"/>
          <w:sz w:val="18"/>
        </w:rPr>
        <w:t>про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:</w:t>
        <w:tab/>
        <w:tab/>
        <w:tab/>
        <w:tab/>
        <w:tab/>
        <w:tab/>
        <w:tab/>
        <w:tab/>
        <w:t xml:space="preserve">МП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стью 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и печать Руководи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ссоциации Киокусинкай субъекта РФ</w:t>
        <w:tab/>
        <w:tab/>
        <w:tab/>
        <w:t xml:space="preserve">МП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е наименование должности и 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и печать Руководителя орга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ной власти субъекта РФ в области</w:t>
        <w:tab/>
        <w:tab/>
        <w:t xml:space="preserve">МП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иС </w:t>
      </w: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е наименование должности и ФИ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 –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финансирования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я Киокусинкай России берет на себя следующие расход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живание судей в гостинице Оргкомите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д для судей в дни турн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расходы по проведению соревнований.</w:t>
      </w:r>
    </w:p>
    <w:p>
      <w:pPr>
        <w:pStyle w:val="Normal"/>
        <w:numPr>
          <w:ilvl w:val="0"/>
          <w:numId w:val="9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татей затрат, связанных с расходами по командированию на турнир участников соревнований и тренеров (проезд к месту проведения соревнований и обратно, питание, размещение, страхование) – обеспечиваются за счет средств командирующих организаций.</w:t>
      </w:r>
    </w:p>
    <w:p>
      <w:pPr>
        <w:pStyle w:val="Normal"/>
        <w:numPr>
          <w:ilvl w:val="0"/>
          <w:numId w:val="9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иногородних судей обеспечивается за счет средств ФГБУ «ФЦПСР».</w:t>
      </w:r>
    </w:p>
    <w:p>
      <w:pPr>
        <w:pStyle w:val="Normal"/>
        <w:numPr>
          <w:ilvl w:val="0"/>
          <w:numId w:val="9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крытия затрат, связанных с проведением соревнований, могут привлекаться внебюджетные источники финансирования.</w:t>
      </w:r>
    </w:p>
    <w:p>
      <w:pPr>
        <w:pStyle w:val="Normal"/>
        <w:numPr>
          <w:ilvl w:val="0"/>
          <w:numId w:val="9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ом соревнований принято решение о стартовых взносах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аждого участника, согласно п. 4.1.6 Правил вида спорта «киокусинкай».</w:t>
      </w:r>
    </w:p>
    <w:sectPr>
      <w:footerReference w:type="default" r:id="rId8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Century" w:hAnsi="Century" w:eastAsia="MS Mincho;ＭＳ 明朝" w:cs="Centur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b/>
      <w:bCs/>
      <w:sz w:val="22"/>
      <w:szCs w:val="22"/>
      <w:lang w:val="ru-RU"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bjectmrcssattr">
    <w:name w:val="object_mr_css_attr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MS Mincho;ＭＳ 明朝" w:cs="Century"/>
      <w:color w:val="000000"/>
      <w:sz w:val="24"/>
      <w:szCs w:val="24"/>
      <w:lang w:val="ru-RU" w:eastAsia="ja-JP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r5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2:00Z</dcterms:created>
  <dc:creator>Jack Mywell</dc:creator>
  <dc:description/>
  <cp:keywords/>
  <dc:language>en-US</dc:language>
  <cp:lastModifiedBy>Елена Шилькрон</cp:lastModifiedBy>
  <cp:lastPrinted>2025-03-26T19:04:00Z</cp:lastPrinted>
  <dcterms:modified xsi:type="dcterms:W3CDTF">2025-03-28T08:44:00Z</dcterms:modified>
  <cp:revision>3</cp:revision>
  <dc:subject/>
  <dc:title/>
</cp:coreProperties>
</file>